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2"/>
        <w:gridCol w:w="7777"/>
      </w:tblGrid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к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в предмет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д/Одељењ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купк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јединиц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Сувениры  из  России - Диалоги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Calibri"/>
                <w:b/>
                <w:lang w:val="sr-R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нављање, вежбања</w:t>
            </w:r>
          </w:p>
        </w:tc>
      </w:tr>
      <w:tr>
        <w:trPr>
          <w:trHeight w:val="21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љеви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ширивање круга лексике и разрада теме</w:t>
            </w:r>
          </w:p>
          <w:p>
            <w:pPr>
              <w:pStyle w:val="ListParagraph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међујезичких хомон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осећаја свиђања/несвиђања,одређивање шта волимо и шта не волимо, коју одећу у којим приликама носим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ишћ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уникативних јединица у свакодневном говору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 исход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дате речи и синтагме, наслућује значење непознатих речи на основу контекста, разуме осећања, жеље, потребе исказане у тексту, одговара на питања којима се проверава разумевање дате лексике и користи усвојено у комуникацији.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знаје ученике са датом табелом, као и новом лекси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ставља питања, подстиче активност ученика, семантизује лексику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читају смишљају краће дијалоге и усмено их презентују у паровима, раде говорну вежбу</w:t>
            </w:r>
          </w:p>
        </w:tc>
      </w:tr>
      <w:tr>
        <w:trPr>
          <w:trHeight w:val="170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 xml:space="preserve">5. Решавање проблема; 6. Сарадњ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. Одговорно учешће у демократском друштв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 облиц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е метод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средств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л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звођења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 10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РШНИ ДЕО ЧАСА –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706870" cy="8159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815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08"/>
                              <w:gridCol w:w="9154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6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ставник објашњава непознату лексику и међујезичке хомониме из уџбеника, а затим у  начин  писања  дијалог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8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ченици слушају објашњења наставника  и подсећају се речи везаних за тем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Сувени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Разговара се о теми с циљем максималног коришћења тематске лекси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Диалоги: В магазин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-Смислити дијалог помоћу ових фраз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ам нужно купить сувениры из России. Дома вас ждут семья, и друзья. Вы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большом магазине. Составьте диалоги. Фразы для диалогов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й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/ покаж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пож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уйст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к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к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с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и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бер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Это сл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ком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д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ог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л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ком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больш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/ м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еньки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/ дл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ны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/ кор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ки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У вас есть друг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цвет / разм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/ друг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од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н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осмотр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/ прим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и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У мен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к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т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/ нал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ны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ы м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куп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атрёшку, самов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икр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ч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к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футб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к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фотоальб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б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яйц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Фаберж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ч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-нибудь друг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SchoolBook-Bold;Times New Roman" w:ascii="SchoolBook-Bold;Times New Roman" w:hAnsi="SchoolBook-Bold;Times New Roman"/>
                                      <w:b/>
                                      <w:bCs/>
                                      <w:color w:val="0AF376"/>
                                      <w:sz w:val="30"/>
                                      <w:szCs w:val="30"/>
                                      <w:lang w:val="ru-RU" w:eastAsia="en-GB"/>
                                    </w:rPr>
                                    <w:t>Задание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-Да ли се слажете са следећим?             </w:t>
                                  </w:r>
                                  <w:r>
                                    <w:rPr>
                                      <w:rFonts w:cs="Geometria-Bold;Arial" w:ascii="Geometria-Bold;Arial" w:hAnsi="Geometria-Bold;Arial"/>
                                      <w:b/>
                                      <w:bCs/>
                                      <w:color w:val="00ACFF"/>
                                      <w:sz w:val="18"/>
                                      <w:szCs w:val="18"/>
                                      <w:lang w:val="en-GB" w:eastAsia="en-GB"/>
                                    </w:rPr>
                                    <w:t>Вы согласны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ы не так бог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ы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ч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бы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окуп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дешёвые в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щ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ем ст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ш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ф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м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тем л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ш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к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еств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род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ци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е 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окуп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ностр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ны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щ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ч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бы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у люд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 в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е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стран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был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раб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т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ельз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окуп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атур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ны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ех и к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ейч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гл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ход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 магаз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л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ше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сё покуп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 интерн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Ученици размењују мишљења о написаним дијалози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>Домаћи задата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Ученици треба да науче написане дијалог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642.45pt;mso-wrap-distance-left:0pt;mso-wrap-distance-right:0pt;mso-wrap-distance-top:0pt;mso-wrap-distance-bottom:0pt;margin-top:0pt;mso-position-vertical:top;mso-position-vertical-relative:margin;margin-left:-3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56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408"/>
                        <w:gridCol w:w="9154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1556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објашњава непознату лексику и међујезичке хомониме из уџбеника, а затим у  начин  писања  дијалога.</w:t>
                            </w:r>
                          </w:p>
                        </w:tc>
                      </w:tr>
                      <w:tr>
                        <w:trPr>
                          <w:trHeight w:val="8618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Ученици слушају објашњења наставника  и подсећају се речи везаних за тему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Сувенир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говара се о теми с циљем максималног коришћења тематске лекси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Диалоги: В магазин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-Смислити дијалог помоћу ових фраз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Вам нужно купить сувениры из России. Дома вас ждут семья, и друзья. Вы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  <w:t>большом магазине. Составьте диалоги. Фразы для диалогов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Д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й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/ покаж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пож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уйст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Ск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ьк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с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и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Я бер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Это сл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шком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д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рог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сл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шком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больш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/ м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еньки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/ дл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нны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/ кор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ки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У вас есть друг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цвет / разм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р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/ друг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од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М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жн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осмотр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/ прим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ри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У мен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к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рт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/ нал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чны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sr-RS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Вы м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же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куп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атрёшку, самов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р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икр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ч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шк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футб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к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фотоальб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м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ш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б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яйц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Фаберж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ч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-нибудь друг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SchoolBook-Bold;Times New Roman" w:ascii="SchoolBook-Bold;Times New Roman" w:hAnsi="SchoolBook-Bold;Times New Roman"/>
                                <w:b/>
                                <w:bCs/>
                                <w:color w:val="0AF376"/>
                                <w:sz w:val="30"/>
                                <w:szCs w:val="30"/>
                                <w:lang w:val="ru-RU" w:eastAsia="en-GB"/>
                              </w:rPr>
                              <w:t>Задание 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-Да ли се слажете са следећим?             </w:t>
                            </w:r>
                            <w:r>
                              <w:rPr>
                                <w:rFonts w:cs="Geometria-Bold;Arial" w:ascii="Geometria-Bold;Arial" w:hAnsi="Geometria-Bold;Arial"/>
                                <w:b/>
                                <w:bCs/>
                                <w:color w:val="00ACFF"/>
                                <w:sz w:val="18"/>
                                <w:szCs w:val="18"/>
                                <w:lang w:val="en-GB" w:eastAsia="en-GB"/>
                              </w:rPr>
                              <w:t>Вы согласны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Мы не так бог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ы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ч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бы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окуп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дешёвые в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щ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Чем ст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рш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ф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рм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тем л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чш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к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честв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род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кци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Не 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д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окуп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ностр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нны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щ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ч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бы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у люд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 в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ше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стран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был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en-GB" w:eastAsia="en-GB"/>
                              </w:rPr>
                              <w:t>раб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en-GB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en-GB" w:eastAsia="en-GB"/>
                              </w:rPr>
                              <w:t>т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en-GB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Нельз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окуп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атур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льны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ех и к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ж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Сейч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гл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п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ход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 магаз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н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, л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чше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всё покуп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 интерн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>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sz w:val="24"/>
                                <w:szCs w:val="24"/>
                                <w:lang w:val="ru-RU" w:eastAsia="en-GB"/>
                              </w:rPr>
                              <w:t xml:space="preserve">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Ученици размењују мишљења о написаним дијалозим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омаћи задат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треба да науче написане дијалог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-Bold">
    <w:altName w:val="Times New Roman"/>
    <w:charset w:val="cc"/>
    <w:family w:val="roman"/>
    <w:pitch w:val="default"/>
  </w:font>
  <w:font w:name="Geometria-Bold">
    <w:altName w:val="Arial"/>
    <w:charset w:val="cc"/>
    <w:family w:val="swiss"/>
    <w:pitch w:val="default"/>
  </w:font>
  <w:font w:name="SchoolBook-Regular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9:50:00Z</dcterms:created>
  <dc:creator>Arijana Trajkovic</dc:creator>
  <dc:description/>
  <dc:language>en-US</dc:language>
  <cp:lastModifiedBy>Arijana Trajkovic</cp:lastModifiedBy>
  <dcterms:modified xsi:type="dcterms:W3CDTF">2025-09-28T20:06:00Z</dcterms:modified>
  <cp:revision>7</cp:revision>
  <dc:subject/>
  <dc:title/>
</cp:coreProperties>
</file>